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ant Guide Projec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y Assignment </w:t>
      </w:r>
      <w:r>
        <w:rPr>
          <w:rFonts w:cs="Tahoma" w:ascii="Tahoma" w:hAnsi="Tahoma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ingdom</w:t>
        <w:tab/>
        <w:t>Planta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hylum</w:t>
        <w:tab/>
      </w:r>
      <w:r>
        <w:rPr>
          <w:rFonts w:cs="Tahoma" w:ascii="Tahoma" w:hAnsi="Tahoma"/>
          <w:b/>
          <w:u w:val="single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Examples of Species within this Phylum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Characteristics of Plants in this Phylum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>
          <w:trHeight w:val="15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rcul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spir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7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oduc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7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igestion 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(tools for photosynthesis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>
          <w:trHeight w:val="2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upport &amp;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vemen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9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spons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 Environmen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Vocabulary for this Phylum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sible Locations at Meijer Garden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22:48:00Z</dcterms:created>
  <dc:creator>Barto</dc:creator>
  <dc:description/>
  <cp:keywords/>
  <dc:language>en-US</dc:language>
  <cp:lastModifiedBy>Barto</cp:lastModifiedBy>
  <dcterms:modified xsi:type="dcterms:W3CDTF">2008-03-23T22:57:00Z</dcterms:modified>
  <cp:revision>1</cp:revision>
  <dc:subject/>
  <dc:title>Plant Guide Project</dc:title>
</cp:coreProperties>
</file>